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209828549"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444955032"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80566958"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27626117"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73093064"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830434838"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