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4526332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50051553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3755023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5411585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7091491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9905223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9579297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97949160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3042573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8110902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35317128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243272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2089185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2387990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3829298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