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7140434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8112593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84641385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299063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7998509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0907191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