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200719387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33320477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2799749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998062933"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99819922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926332481"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75173875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554090764"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2169003"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2841810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81720109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814554975"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4613196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360593301"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567382470"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